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59040" cy="10689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10689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8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.2pt;height:841.7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10689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8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54" w:h="19104"/>
      <w:pgMar w:left="1700" w:right="850" w:gutter="0" w:header="0" w:top="11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 Narrow" w:hAnsi="Arial Narrow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